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2: Wind test data sets for Day_1 (t) and Day_2 (c,d,e)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3"/>
        <w:gridCol w:w="732"/>
        <w:gridCol w:w="1045"/>
        <w:gridCol w:w="1221"/>
        <w:gridCol w:w="569"/>
        <w:gridCol w:w="960"/>
        <w:gridCol w:w="1760"/>
      </w:tblGrid>
      <w:tr>
        <w:trPr>
          <w:trHeight w:val="315" w:hRule="atLeast"/>
        </w:trPr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oth ventgates at Open and/or Closed positio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lename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eck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z angle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en Angle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V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VG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tes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0000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t0000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0003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0003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0003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t0003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t0453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AZ angle = 45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t0453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t0453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t0453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t045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t045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t045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0000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0000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3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FF"/>
                <w:sz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3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3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3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0006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3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AZ angle = 45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3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3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3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c0456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</w:rPr>
            </w:pPr>
            <w:r>
              <w:rPr>
                <w:rFonts w:cs="Arial" w:ascii="Arial" w:hAnsi="Arial"/>
                <w:color w:val="FF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3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 angle = 90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3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3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3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0906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3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Z angle = 135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3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3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3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1356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3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AZ angle = 180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3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3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3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3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c1806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1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26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oth ventgates at Open, Half, and/or Closed positio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Z angle = 0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oh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h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hh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h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ch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000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o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AZ angle = 90</w:t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oh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o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h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hh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h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co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O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ch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H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09060cc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done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0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oth ventgates closed, upper and lower shutters in various positions</w:t>
            </w:r>
          </w:p>
        </w:tc>
      </w:tr>
      <w:tr>
        <w:trPr>
          <w:trHeight w:val="765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00030cc_us100_ls100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er shutter 100% open, lower shutter 100% open</w:t>
            </w:r>
          </w:p>
        </w:tc>
      </w:tr>
      <w:tr>
        <w:trPr>
          <w:trHeight w:val="765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00030cc_us100_ls8m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er shutter 100% open, lower shutter 8m closed</w:t>
            </w:r>
          </w:p>
        </w:tc>
      </w:tr>
      <w:tr>
        <w:trPr>
          <w:trHeight w:val="1020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00030cc_us100_ls16m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er shutter 100%open, lower shutter 16m closed</w:t>
            </w:r>
          </w:p>
        </w:tc>
      </w:tr>
      <w:tr>
        <w:trPr>
          <w:trHeight w:val="1275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00030cc_us66_ls16m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per shutter 66%open, lower shutter 16m closed, (minimum aperture case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0:02:00Z</dcterms:created>
  <dc:creator>Myung Cho</dc:creator>
  <dc:description/>
  <dc:language>en-US</dc:language>
  <cp:lastModifiedBy>MCho</cp:lastModifiedBy>
  <dcterms:modified xsi:type="dcterms:W3CDTF">2001-12-20T17:30:00Z</dcterms:modified>
  <cp:revision>2</cp:revision>
  <dc:subject/>
  <dc:title>TABLE 3</dc:title>
</cp:coreProperties>
</file>